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Patterns-How the world work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46191658"/>
            <w:bookmarkStart w:id="1" w:name="__Fieldmark__0_5461916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46191658"/>
            <w:bookmarkStart w:id="3" w:name="__Fieldmark__1_5461916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46191658"/>
            <w:bookmarkStart w:id="5" w:name="__Fieldmark__2_5461916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46191658"/>
            <w:bookmarkStart w:id="7" w:name="__Fieldmark__3_5461916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46191658"/>
            <w:bookmarkStart w:id="9" w:name="__Fieldmark__4_5461916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46191658"/>
            <w:bookmarkStart w:id="11" w:name="__Fieldmark__5_5461916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46191658"/>
            <w:bookmarkStart w:id="13" w:name="__Fieldmark__6_5461916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46191658"/>
            <w:bookmarkStart w:id="15" w:name="__Fieldmark__7_5461916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46191658"/>
            <w:bookmarkStart w:id="17" w:name="__Fieldmark__8_5461916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46191658"/>
            <w:bookmarkStart w:id="19" w:name="__Fieldmark__9_5461916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46191658"/>
            <w:bookmarkStart w:id="21" w:name="__Fieldmark__10_5461916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46191658"/>
            <w:bookmarkStart w:id="23" w:name="__Fieldmark__11_54619165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46191658"/>
            <w:bookmarkStart w:id="25" w:name="__Fieldmark__12_54619165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46191658"/>
            <w:bookmarkStart w:id="27" w:name="__Fieldmark__13_54619165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46191658"/>
            <w:bookmarkStart w:id="29" w:name="__Fieldmark__14_54619165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46191658"/>
            <w:bookmarkStart w:id="31" w:name="__Fieldmark__15_54619165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46191658"/>
            <w:bookmarkStart w:id="34" w:name="__Fieldmark__16_54619165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46191658"/>
            <w:bookmarkStart w:id="36" w:name="__Fieldmark__17_54619165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46191658"/>
            <w:bookmarkStart w:id="38" w:name="__Fieldmark__18_54619165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46191658"/>
            <w:bookmarkStart w:id="40" w:name="__Fieldmark__19_54619165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46191658"/>
            <w:bookmarkStart w:id="42" w:name="__Fieldmark__20_54619165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46191658"/>
            <w:bookmarkStart w:id="44" w:name="__Fieldmark__21_54619165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46191658"/>
            <w:bookmarkStart w:id="46" w:name="__Fieldmark__22_54619165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46191658"/>
            <w:bookmarkStart w:id="48" w:name="__Fieldmark__23_54619165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46191658"/>
            <w:bookmarkStart w:id="50" w:name="__Fieldmark__24_54619165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46191658"/>
            <w:bookmarkStart w:id="52" w:name="__Fieldmark__25_54619165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46191658"/>
            <w:bookmarkStart w:id="54" w:name="__Fieldmark__27_54619165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46191658"/>
            <w:bookmarkStart w:id="56" w:name="__Fieldmark__28_54619165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46191658"/>
            <w:bookmarkStart w:id="58" w:name="__Fieldmark__29_54619165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46191658"/>
            <w:bookmarkStart w:id="60" w:name="__Fieldmark__30_54619165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46191658"/>
            <w:bookmarkStart w:id="62" w:name="__Fieldmark__31_54619165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 xml:space="preserve">Makes graphic representation of patterns </w:t>
            </w:r>
            <w:r>
              <w:rPr>
                <w:color w:val="FF0000"/>
                <w:sz w:val="20"/>
                <w:szCs w:val="20"/>
                <w:lang w:val="en-US"/>
              </w:rPr>
              <w:t xml:space="preserve">both left and right </w:t>
            </w:r>
            <w:r>
              <w:rPr>
                <w:sz w:val="20"/>
                <w:szCs w:val="20"/>
                <w:lang w:val="en-US"/>
              </w:rPr>
              <w:t xml:space="preserve"> with   4 objects, using at least three variables  </w:t>
            </w:r>
            <w:r>
              <w:rPr>
                <w:color w:val="FF0000"/>
                <w:sz w:val="20"/>
                <w:szCs w:val="20"/>
                <w:lang w:val="en-US"/>
              </w:rPr>
              <w:t>colour , shape and size</w:t>
            </w:r>
            <w:r>
              <w:rPr>
                <w:sz w:val="20"/>
                <w:szCs w:val="20"/>
                <w:lang w:val="en-US"/>
              </w:rPr>
              <w: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Observ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nipulativ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46191658"/>
            <w:bookmarkStart w:id="64" w:name="__Fieldmark__33_54619165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46191658"/>
            <w:bookmarkStart w:id="66" w:name="__Fieldmark__34_54619165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46191658"/>
            <w:bookmarkStart w:id="68" w:name="__Fieldmark__35_54619165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46191658"/>
            <w:bookmarkStart w:id="70" w:name="__Fieldmark__36_54619165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46191658"/>
            <w:bookmarkStart w:id="72" w:name="__Fieldmark__37_54619165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46191658"/>
            <w:bookmarkStart w:id="74" w:name="__Fieldmark__38_54619165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46191658"/>
            <w:bookmarkStart w:id="76" w:name="__Fieldmark__39_54619165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46191658"/>
            <w:bookmarkStart w:id="78" w:name="__Fieldmark__40_54619165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46191658"/>
            <w:bookmarkStart w:id="80" w:name="__Fieldmark__41_54619165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46191658"/>
            <w:bookmarkStart w:id="82" w:name="__Fieldmark__42_54619165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46191658"/>
            <w:bookmarkStart w:id="84" w:name="__Fieldmark__43_54619165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46191658"/>
            <w:bookmarkStart w:id="86" w:name="__Fieldmark__44_54619165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January 30th – Feb. 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Times New Roman" w:hAnsi="Times New Roman" w:cs="Times New Roman"/>
                <w:sz w:val="24"/>
                <w:szCs w:val="24"/>
                <w:lang w:val="en-US" w:eastAsia="es-ES"/>
              </w:rPr>
            </w:pPr>
            <w:r>
              <w:rPr>
                <w:rFonts w:cs="Verdana" w:ascii="Verdana" w:hAnsi="Verdana"/>
                <w:b/>
                <w:sz w:val="16"/>
                <w:szCs w:val="16"/>
                <w:lang w:val="en-GB"/>
              </w:rPr>
              <w:t xml:space="preserve">Opening.  </w:t>
            </w:r>
            <w:r>
              <w:rPr>
                <w:rFonts w:cs="Times New Roman" w:ascii="Times New Roman" w:hAnsi="Times New Roman"/>
                <w:sz w:val="24"/>
                <w:szCs w:val="24"/>
                <w:lang w:val="en-US" w:eastAsia="es-ES"/>
              </w:rPr>
              <w:t>Begin the lesson by remembering about what a pattern is (things arranged following a rule).</w:t>
            </w:r>
          </w:p>
          <w:p>
            <w:pPr>
              <w:pStyle w:val="Sinespaciado"/>
              <w:rPr>
                <w:rFonts w:ascii="Verdana" w:hAnsi="Verdana" w:cs="Verdana"/>
                <w:sz w:val="16"/>
                <w:szCs w:val="16"/>
                <w:lang w:val="en-US"/>
              </w:rPr>
            </w:pPr>
            <w:r>
              <w:rPr>
                <w:rFonts w:cs="Times New Roman" w:ascii="Times New Roman" w:hAnsi="Times New Roman"/>
                <w:sz w:val="24"/>
                <w:szCs w:val="24"/>
                <w:lang w:val="en-US" w:eastAsia="es-ES"/>
              </w:rPr>
              <w:t>Have the students divide into groups of three and make their pattern and discuss what the rule for the pattern is and then extend the pattern by repeating it two time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b/>
                <w:sz w:val="16"/>
                <w:szCs w:val="16"/>
              </w:rPr>
              <w:t>Main Activity:</w:t>
            </w:r>
            <w:r>
              <w:rPr>
                <w:rFonts w:cs="Verdana" w:ascii="Verdana" w:hAnsi="Verdana"/>
                <w:sz w:val="16"/>
                <w:szCs w:val="16"/>
              </w:rPr>
              <w:t xml:space="preserve"> </w:t>
            </w:r>
            <w:r>
              <w:rPr>
                <w:rFonts w:eastAsia="Times New Roman" w:cs="Times New Roman" w:ascii="Times New Roman" w:hAnsi="Times New Roman"/>
                <w:sz w:val="24"/>
                <w:szCs w:val="24"/>
                <w:lang w:val="en-US" w:eastAsia="es-ES"/>
              </w:rPr>
              <w:t>For a closing activity, have each child develop its own pattern and encourage them to use colored manipulatives to make the pattern. When each child has been able to finish each pattern, have each child names the rule and show how the pattern would have been extended both sides. The child has to recognize the patterns and  the rule.</w:t>
            </w:r>
          </w:p>
          <w:p>
            <w:pPr>
              <w:pStyle w:val="Sinespaciado"/>
              <w:rPr>
                <w:rFonts w:ascii="Verdana" w:hAnsi="Verdana" w:eastAsia="Times New Roman" w:cs="Verdana"/>
                <w:b/>
                <w:b/>
                <w:sz w:val="16"/>
                <w:szCs w:val="16"/>
                <w:lang w:val="en-US" w:eastAsia="es-ES"/>
              </w:rPr>
            </w:pPr>
            <w:r>
              <w:rPr>
                <w:rFonts w:eastAsia="Times New Roman" w:cs="Verdana" w:ascii="Verdana" w:hAnsi="Verdana"/>
                <w:b/>
                <w:sz w:val="16"/>
                <w:szCs w:val="16"/>
                <w:lang w:val="en-US" w:eastAsia="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These children can work with more than 3 variables taking into a account colour, shape, size, material or function, etc</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these children will work with three variable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Tier 3: These children will work with only two variabl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Closing</w:t>
            </w:r>
            <w:r>
              <w:rPr>
                <w:rFonts w:cs="Verdana" w:ascii="Verdana" w:hAnsi="Verdana"/>
                <w:sz w:val="16"/>
                <w:szCs w:val="16"/>
                <w:lang w:val="en-GB"/>
              </w:rPr>
              <w:t>: Have children give conclusions (ideas).</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07:00Z</dcterms:created>
  <dc:creator>Ana Maria</dc:creator>
  <dc:description/>
  <cp:keywords/>
  <dc:language>en-US</dc:language>
  <cp:lastModifiedBy>ANAMILE</cp:lastModifiedBy>
  <cp:lastPrinted>2009-01-26T08:55:00Z</cp:lastPrinted>
  <dcterms:modified xsi:type="dcterms:W3CDTF">2012-01-29T17:07:00Z</dcterms:modified>
  <cp:revision>2</cp:revision>
  <dc:subject/>
  <dc:title/>
</cp:coreProperties>
</file>